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mallCaps/>
          <w:sz w:val="24"/>
          <w:szCs w:val="24"/>
        </w:rPr>
        <w:t>2021 - 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spółczesne kierunki i nurty 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edagogi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I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k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u w:val="single"/>
        </w:rPr>
        <w:t xml:space="preserve">X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egzami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pedagogiki ogólnej i historii myśli pedagog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wiedzą dotyczącą uwarunkowań (społeczno-kulturowych, filozoficznych, pedagogicznych) będących źródłem powstania współczesnych nurtów i kierunków pedagog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ą wiedzą dotyczącą filozoficznych, psychologicznych i pedagogicznych założeń wybranych polskich, europejskich oraz światowych kierunków i nurtów pedagog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wykorzystania zdobytej wiedzy do krytycznej analizy i oceny funkcjonowania w praktyce różnych rozwiązań edukacyjnych wynikających z przyjęcia teoretycznych założeń określonych nurtów i kierunków pedagog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Wymieni i zdefiniuje pojęcia funkcjonujące w pedagogice oraz jej subdyscyplinach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charakteryzuje współczesne kierunki pedagogiki uwzględniając nurty i systemy w ich historycznym i kulturowym kontekś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zedstawi teorie wychowania, nauczania, uczenia się oraz innych procesów edukac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Dokona oceny informacji dotyczących zjawisk społecznych z uwzględnieniem wiedzy pedagogicznej pozyskiwanej z różnych źródeł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pracuje program oddziaływań pedagogicznych oraz dokonuje jego ewaluacji odwołując się do własnej wiedzy teoretycznej i empirycznej z zakresu pedagogiki i jej subdyscypli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ceni krytycznie swoją wiedzę oraz umiejętności, wymienia elementy motywujące do samokształcenia i samo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ptomy kryzysu świata współczesnego nowoczesnego/ponowoczesnego. Społeczeństwo ponowoczesne a wyzwania kierowane względem edukacji. Transformacja społeczno-polityczna. Demokracja i społeczeństwo obywatelskie. Cechy i modele społeczeństwa obywatelskiego a zadania stojące przed edukacj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adygmaty w naukach pedagogicznych i społecznych - istota, rozumienie, znaczenie. Spory pomiędzy zwolennikami poszczególnych paradygmatów a konsekwencje dla współczesnej praktyki edukacyjnej. Ideologie w edukacji – konserwatywna, chrześcijańska, socjalistyczna, liberalna/neoliberalna – istota, założenia, znaczenie, konsekwencje dla eduk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ozytywistyczna, personalistyczna i Nowego Wychowania – rozumienie pojęć, założenia filozoficzne, pedagogiczne, znaczenie dla pedagogiki, pozytywne i negatywne konsekwencje dla praktyki eduk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urty antyautorytarne – pedagogika negatywna, antypedagogika, pedagogika humanistyczna, pedagogika serca; nurty krytyczne (radykalne), emancypacyjna (radykalnego humanizmu); pedagogika międzykulturowa, pedagogika postmodernizmu, pedagogika feministyczna - rozumienie pojęć, założenia filozoficzne, pedagogiczne, znaczenie dla pedagogiki, pozytywne i</w:t>
            </w:r>
            <w:r>
              <w:rPr/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negatywne konsekwencje dla praktyki edukacyjnej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---------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, wykład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Egzamin: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Corbel" w:ascii="Corbel" w:hAnsi="Corbel"/>
              </w:rPr>
              <w:t xml:space="preserve">Pisemny, składający się z zadań testowych otwartych i zamkniętych (wyboru jednokrotnego i wielokrotnego).  Za każde poprawnie rozwiązane zadanie testowe student otrzymuje 1 punkt. 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kres ocen: 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bardzo dobra (5,0) – udzielenie poprawnych odpowiedzi na 100- 90% zadań testowych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plus dobra (4,5) – udzielenie poprawnych odpowiedzi na 89- 80% zadań testowych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dobra (4,0) – udzielenie poprawnych odpowiedzi na 79- 70% zadań testowych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plus dostateczna (3,5 ) – udzielenie poprawnych odpowiedzi na 69- 60% zadań testowych</w:t>
            </w:r>
          </w:p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ocena dostateczna (3,0) – udzielenie poprawnych odpowiedzi na 59-50% zadań testow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cena niedostateczna (2,0) – udzielenie poprawnych odpowiedzi na mniej niż-50% zadań testowych</w:t>
            </w:r>
            <w:r>
              <w:rPr>
                <w:rFonts w:cs="Corbel" w:ascii="Corbel" w:hAnsi="Corbe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studiowanie literatury, 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----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ieciński Z., Śliwerski B. (red.), Pedagogika. Podręcznik akademicki, T.1, Gdańsk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Śliwerski B., Współczesna myśl pedagogiczna, znaczenia, klasyfikacje, badania, Kraków 2009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Śliwerski B., Współczesne nurty i kierunki wychowania, Impuls, Kraków 2015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Śliwerski B., Współczesne teorie i nurty wychowania, Wyd. 9 zm. - Oficyna Wydawnicza „Impuls”, Kraków: 2015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shd w:fill="FFFFFF" w:val="clear"/>
              </w:rPr>
              <w:t>Śliwerski B., Rozmus A. (red.), Alternatywy w edukacji, Kraków: Oficyna Wydawnicza Impuls; Rzeszów: Wyższa Szkoła Informatyki i Zarządzania z siedzibą w Rzeszowie, 2018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Gizowski M., Niebezpieczne nurty i idee filozoficzno-pedagogiczne XX wieku, Wydawnictwo Uczelniane Politechniki Koszalińskiej, Koszalin 201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Śliwerski B. (red.), Pedagogika. Subdyscypliny i dziedziny wiedzy o edukacji, T. 4, Gdańskie Wydawnictwo Pedagogiczne, Gdańsk 2010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45:00Z</dcterms:created>
  <dc:creator>User</dc:creator>
  <dc:description/>
  <cp:keywords/>
  <dc:language>en-US</dc:language>
  <cp:lastModifiedBy>Lencka Elżbieta</cp:lastModifiedBy>
  <cp:lastPrinted>2019-02-06T14:12:00Z</cp:lastPrinted>
  <dcterms:modified xsi:type="dcterms:W3CDTF">2021-09-08T06:47:00Z</dcterms:modified>
  <cp:revision>10</cp:revision>
  <dc:subject/>
  <dc:title/>
</cp:coreProperties>
</file>